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rzo 03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68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62 –DESMONTAJE Y MONTAJE DE LLANTA 12R22.5</w:t>
        <w:tab/>
        <w:tab/>
        <w:tab/>
        <w:t xml:space="preserve">        $   39.000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8 –DESMONTAJE Y MONTAJE DE LLANTA 23.1-26</w:t>
        <w:tab/>
        <w:tab/>
        <w:tab/>
        <w:t xml:space="preserve">        $ 18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7.758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SERVICIO REALIZADO EN CASTILLA-LA PAILA-RISARALD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20:53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3-03T20:53:00Z</dcterms:modified>
  <cp:revision>2</cp:revision>
  <dc:subject/>
  <dc:title> </dc:title>
</cp:coreProperties>
</file>